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75943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26768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09882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8923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91157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51645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56105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61815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09204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41312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48467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59877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92591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48717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34370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