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8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1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173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028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05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943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577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672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144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457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451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622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166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