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55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88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174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52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1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0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50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857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58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78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75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66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853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7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100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5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747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