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228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896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229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410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655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648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589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025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366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226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555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500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442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803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64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