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658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261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336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090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910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610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48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8403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465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892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164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416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587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