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06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562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9449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209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58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236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353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650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3255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3937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47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801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47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01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2492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011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619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