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123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501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74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2689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823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19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59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36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526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163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875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693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444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6411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486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