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766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70634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7381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782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4300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0461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7005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5732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9413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7169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7876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657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6878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