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0319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5947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378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181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284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3027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948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9705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6347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040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15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60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696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4354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983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34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1364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