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789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653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89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52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061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727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770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10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675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733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663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117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663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3385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86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