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467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6973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5577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192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4427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4890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6821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1515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5995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1804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713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613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8339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