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250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619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254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0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346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823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771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544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706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464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59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335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000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900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847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54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415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