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4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23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70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0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38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51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17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24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2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55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47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08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582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1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935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