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914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339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926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92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910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913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297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010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841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047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685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609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476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