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546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329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244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902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26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197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485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418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548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090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66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114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766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799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018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274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907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