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40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380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214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24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324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92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047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98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750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119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236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52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6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689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37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