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024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25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875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143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242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417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40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85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325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619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171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826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857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