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1561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6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1002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3370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3443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466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52051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88211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45021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7070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008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275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6271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820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1560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73770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7046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