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59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031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667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44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30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86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21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3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564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52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04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686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827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40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03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