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691409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335462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