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09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28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94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300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0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6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36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95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83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08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24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1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19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