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913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770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227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434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570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459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775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59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929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82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722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52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096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896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848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044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363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