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70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13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704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026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82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82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23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6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999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45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21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59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75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59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