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25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6061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10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633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395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4568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9533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260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368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101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74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99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726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