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63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848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445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961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074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75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42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49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163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03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8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550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09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91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19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724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18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