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7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30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9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81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33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92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08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20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807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48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17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7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373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76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07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