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559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808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600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00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113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68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506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508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235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078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472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72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033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