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719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922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270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265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201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36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106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18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987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672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25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76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06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153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26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293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605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