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136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553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365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604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997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153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404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371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563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810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466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71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198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469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197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