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1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8183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791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248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17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710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969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705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693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989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45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548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9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