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256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566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962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505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848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015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088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9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258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097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580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211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500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542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526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752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507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