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76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091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925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968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699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378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594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1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877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689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598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695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715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406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067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