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896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411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801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158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809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71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114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543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348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697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011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789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408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