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84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626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644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02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796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564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270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001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45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981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43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54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263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4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47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891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1542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