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96562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35525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7682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82372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10634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7405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90154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29090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23164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88958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62319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15363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08566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24249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9159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