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58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517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552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012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903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39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306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3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470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061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131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034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798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