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9393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2032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0413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1573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9078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3031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9402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3885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5832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1076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649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235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79232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8594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7154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4451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3765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