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290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78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217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341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467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373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82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623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343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21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018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042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627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886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168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