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226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761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362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07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76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872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891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101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76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049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43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655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04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