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3618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610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225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734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9452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7033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2268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567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6357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79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912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198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3154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2788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170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166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729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