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6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60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007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36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27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3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06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777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06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435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054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450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399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99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