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2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154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26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441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694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777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093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427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982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120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52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66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848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