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4221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481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020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616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119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369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879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301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12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442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120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863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5367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038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5868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631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367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