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07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21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55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50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45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392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61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949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749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186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330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630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71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14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572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