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6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81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9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68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97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96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70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932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76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4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4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1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39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