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553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795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995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324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839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113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703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458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897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556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517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415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413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188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643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615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513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