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30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588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710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01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51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35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281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57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552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814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958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69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035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46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14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