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18425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36591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29243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