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954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451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10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7727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127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12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753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005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3485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4100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45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019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023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