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3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264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206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4229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13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523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624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155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103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952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981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303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8608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904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606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693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9303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